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2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2447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Славы, 8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96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39.0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02.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55.7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03.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64.8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92.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69.7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88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74.9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96.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96.2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70.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05.8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45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47.1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46.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46.4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68.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37.0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75.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34.2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80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45.8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96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39.0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6145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506720" cy="5070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720" cy="507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  <w:tab w:val="center" w:pos="4810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ab/>
              <w:tab/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9:00Z</dcterms:created>
  <dc:creator>Дима</dc:creator>
  <dc:description/>
  <cp:keywords/>
  <dc:language>en-US</dc:language>
  <cp:lastModifiedBy>Пользователь</cp:lastModifiedBy>
  <dcterms:modified xsi:type="dcterms:W3CDTF">2023-11-07T07:03:00Z</dcterms:modified>
  <cp:revision>5</cp:revision>
  <dc:subject/>
  <dc:title>Всего листов ______</dc:title>
</cp:coreProperties>
</file>